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к распоряжению администрации муниципального района Хворостянский Сама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от «___» _______ 2025 г. № ___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>ДОКУМЕНТАЦИЯ ОБ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3"/>
          <w:szCs w:val="23"/>
        </w:rPr>
        <w:t>В ЭЛЕКТРОННОЙ ФОРМЕ ПО ПРОДАЖЕ ИМУЩЕСТВА, НАХОДЯЩЕГОСЯ В СОБСТВЕННОСТИ МУНИЦИПАЛЬНОГО РАЙОНА ХВОРОСТЯНСКИЙ САМАРСКОЙ ОБЛАСТИ</w:t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. Хворостянк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5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ОКУМЕНТАЦИИ ОБ АУКЦИОНЕ: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ОБЩЕНИЕ О ПРОВЕДЕНИИ ПРОДАЖИ ИМУЩЕСТВА В ЭЛЕКТРОННОЙ ФОРМ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К ДОКУМЕНТАЦИИ ОБ АУКЦИОН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ЗАЯВКА НА УЧАСТИЕ В ЭЛЕКТРОННОМ АУКЦИОНЕ ПО ПРОДАЖЕ </w:t>
            </w: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ИМУЩЕСТ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НАХОДЯЩЕГОСЯ В СОБСТВЕННОСТИ МУНИЦИПАЛЬНОГО РАЙОНА ХВОРОСТЯНСКИЙ САМАРСКОЙ ОБЛАСТ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К ДОКУМЕНТАЦИИ ОБ АУКЦИОН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ЕКТ ДОГОВОРА КУПЛИ-ПРОДАЖ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3 К ДОКУМЕНТАЦИИ ОБ АУКЦИОН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ФОРМАЦИЯ ПОБЕДИТЕЛЮ АУКЦИОН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5"/>
        <w:ind w:left="72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ПРОВЕДЕНИИ ПРОДАЖИ ИМУЩЕСТВА В ЭЛЕКТРОННОЙ ФОРМЕ</w:t>
      </w:r>
    </w:p>
    <w:p>
      <w:pPr>
        <w:pStyle w:val="Style25"/>
        <w:ind w:left="72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5"/>
        <w:ind w:left="72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. ОСНОВНЫЕ ТЕРМИНЫ И ОПРЕДЕЛЕНИЯ</w:t>
      </w:r>
    </w:p>
    <w:p>
      <w:pPr>
        <w:pStyle w:val="Style25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настоящего аукциона применяются следующие основные термины и определения: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орговая секция «Реализация госимущества» (далее – ТС) -  раздел электронной торговой площадки «Росэлторг»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АО «Единая электронная торговая площадка»)</w:t>
      </w:r>
      <w:r>
        <w:rPr>
          <w:rFonts w:cs="Times New Roman" w:ascii="Times New Roman" w:hAnsi="Times New Roman"/>
          <w:sz w:val="24"/>
          <w:szCs w:val="24"/>
          <w:lang w:eastAsia="ru-RU"/>
        </w:rPr>
        <w:t>, который предназначен для проведения торгов в электронной форме, предусмотренных постановлением Правительства РФ от 10.09.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(далее – постановление Правительства РФ от 10.09.2012 № 909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ИС Торги - государственная информационная система «Официальный сайт Российской Федерации в информационно-телекоммуникационной сети «Интернет» - официальный сайт www.torgi.gov.ru для размещения на нем информации о торгах в соответствии с постановлением Правительства РФ от 10.09.2012 № 909. Информационное взаимодействие ГИС Торги и ТС  осуществляется в соответствии с приказом Казначейства России от 02.12.2021 № 38н "Об утверждении Регламента государственной информационной системы "Официальный сайт Российской Федерации в информационно-телекоммуникационной сети "Интернет" www.torgi.gov.ru"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кцион – способ, представляющий собой процедуру последовательного повышения начальной цены договора участниками аукциона, победителем которого признается лицо, предложившее наиболее высокую цену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йт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ератор универсальной торговой платформы – «Росэлторг» АО «Единая электронная торговая площадка» (далее – электронная площадка, Оператор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рытая часть электронной площадки – функционал универсальной торговой платформы, доступ к которому имеют любые лица, независимо от регистраци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тор торгов – Муниципальное казённое учреждение Комитет по управлению муниципальным имуществом муниципального района Хворостянский Самарской области (далее – МКУ КУМИ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рытая часть электронной площадки – функционал универсальной торговой платформы, доступ к которому имеют только зарегистрированные заявители. Пользование закрытой частью универсальной платформы осуществляется в соответствии с регламентами торговых секций универсальной торговой платформ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чный кабинет - доступный заявителю после регистрации на электронной площадке набор программных инструментов, позволяющих получать предоставляемые Оператором услуги, информацию о ходе их оказания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/Претендент – лицо, прошедшее процедуру регистрации на электронной площадке, имеющее доступ к функционалу закрытой части, желающее принять участие в аукционе, подавшее в установленном порядке заявку на участие в аукционе и принимающее на себя обязательство выполнять условия электронного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 аукциона – заявитель, допущенный к участию в электронном аукцион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нная подпись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нный документ – документ, в котором информация представлена в электронно-цифровой форм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нное сообщение (электронное уведомление)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от – имущество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Шаг аукциона» - установленная в фиксированной сумме и не изменяющаяся в течение всего аукциона величина повышения начальной цены предмета аукциона, составляющая не более 5 %  начальной цены продаж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бедитель аукциона – участник, предложивший наиболее высокую цену предмета продаж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авец имущества – Муниципальное казённое учреждение Комитет по управлению муниципальным имуществом муниципального района Хворостянский Самарской области, расположенное по адресу: 445590, Самарская область, Хворостянский район, с. Хворостянка, пл. Плясункова, д. 10. Контактные телефоны: 8 (846 77) 9-1278, факс 8 (846 77) 9-12-87.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vor-kymi@yandex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я муниципального района Хворостянский Самарской области, принявшее решение об условиях приватизации имущества, расположенная по адресу: 445590, Самарская область, Хворостянский район, с. Хворостянка, пл. Плясункова, д. 10, тел. (846 77) 9-14-00. Адрес в сети Интернет: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 w:eastAsia="ru-RU"/>
        </w:rPr>
        <w:t>hvorostyanka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E-mail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88467791400@mail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Аукцион проводится в соответствии с Гражданским кодексом Российской Федерации, Федеральным законом от 21.12.2001 № 178-ФЗ «О приватизации государственного и муниципального имущества», постановлением Правительства РФ от 27.08.2012 № 860                            «Об организации и проведении продажи государственного или муниципального имущества в электронной форме», распоряжением администрации муниципального района Хворостянский Самарской области от 26.06.2025 № 167 «Об условиях приватизации недвижимого имущества, находящегося в собственности муниципального района Хворостянский Самарской облас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>2.НАИМЕНОВАНИЕ ИМУЩЕСТВА И ИНЫЕ ПОЗВОЛЯЮЩИЕ ЕГО ИНДИВИДУАЛИЗИРОВАТЬ СВЕДЕНИЯ (ХАРАКТЕРИСТИКА ИМУЩЕСТ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 продажи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ещение, назначение: нежилое, номер, тип этажа, на котором расположено помещение, машино-место: Этаж № 1, Этаж № 2, площадь 452.3 кв. м, местоположение: Самарская область, Хворостянский район, п. Прогресс, ул. Центральная, д. 1 а, кадастровый номер 63:34:1001003:6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9/955 доли в праве на земельный участок, категория земель: земли населенных пунктов, разрешенное использование: для производственных нужд (под здание конторы), площадь 955+/-0 кв. м, местоположение: Местоположение установлено относительно ориентира, расположенного в границах участка. Почтовый адрес ориентира: Самарская область, Хворостянский район, п. Прогресс, ул. Центральная, 1а, кадастровый номер 63:34:1001003:313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граничения (обременениях) в использовании земельного участка указана в выписке из ЕГРН от 18.04.2025 № КУВИ-001/2025-9263920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СПОСОБ ПРИВАТИЗАЦИИ ИМУЩЕСТ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укцион проводится на электронной торговой площадке «Росэлторг» (АО «Единая электронная торговая площадка»), торговая секция «Реализация госимущества», размещенная в информационно-телекоммуникационной сети Интернет на сайте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FF"/>
            <w:sz w:val="24"/>
            <w:szCs w:val="24"/>
            <w:u w:val="single"/>
            <w:lang w:eastAsia="ru-RU"/>
          </w:rPr>
          <w:t>http://roseltorg.ru</w:t>
        </w:r>
      </w:hyperlink>
      <w:r>
        <w:rPr>
          <w:rFonts w:cs="Times New Roman" w:ascii="Times New Roman" w:hAnsi="Times New Roman"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НАЧАЛЬНАЯ ЦЕНА ПРОДАЖИ ИМУЩЕСТВА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ШАГ АУКЦИОНА», РАЗМЕР ЗАДАТ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126"/>
        <w:gridCol w:w="2835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мет прода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ая цена продажи имущества (без учета НДС),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ток (10% начальной цены продажи имущества),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личина повышения начальной цены </w:t>
              <w:br/>
              <w:t>(«шаг аукциона») 5 %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мещение, назначение: нежилое, номер, тип этажа, на котором расположено помещение, машино-место: Этаж № 1, Этаж № 2, площадь 452.3 кв. м, местоположение: Самарская область, Хворостянский район, п. Прогресс, ул. Центральная, д. 1 а, кадастровый номер 63:34:1001003:6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799/955 доли в праве на земельный участок, категория земель: земли населенных пунктов, разрешенное использование: для производственных нужд (под здание конторы), площадь 955+/-0 кв. м, местоположение: Местоположение установлено относительно ориентира, расположенного в границах участка. Почтовый адрес ориентира: Самарская область, Хворостянский район, п. Прогресс, ул. Центральная, 1а, кадастровый номер 63:34:1001003:3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7 000 руб.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2 20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4 800 руб. 00 ко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 700 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 22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 480  руб. 00 ко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 35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 61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3 740 руб. 00 коп.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УСЛОВИЯ И СРОКИ ПЛАТЕЖА ЗА ИМУЩЕСТВО, РЕКВИЗИТЫ СЧЕТ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Установленная по результатам аукциона цена имущества подлежит уплате победителем аукциона (покупателем) либо лицом, признанным единственным участником аукциона, в случае, установленном в абзаце втором пункта 3 статьи 18 Федерального закона  № 178-ФЗ «О приватизации государственного и муниципального имущества»  в течение  15 рабочих дней со дня заключения договора  купли-продажи имущества путем единовременного перечисления денежных средств на счет Продавц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Самарской области (МКУ КУМИ, л/с 04423002930), ИНН: 6384003230, КПП: 638401001, Рас./счет: 03100643000000014200, БИК: 013601205, Корр./счет: 40102810545370000036, Банк получателя: Отделение Самара банка России / УФК по Самарской области г. Самара, ОКТМО: 36644000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объекта незавершенного строительства (здание) - </w:t>
      </w:r>
      <w:r>
        <w:rPr>
          <w:rFonts w:cs="Times New Roman" w:ascii="Times New Roman" w:hAnsi="Times New Roman"/>
          <w:b/>
          <w:sz w:val="24"/>
          <w:szCs w:val="24"/>
        </w:rPr>
        <w:t>КБК 805 1 14 02053 05 0000 410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земельного участка – </w:t>
      </w:r>
      <w:r>
        <w:rPr>
          <w:rFonts w:cs="Times New Roman" w:ascii="Times New Roman" w:hAnsi="Times New Roman"/>
          <w:b/>
          <w:sz w:val="24"/>
          <w:szCs w:val="24"/>
        </w:rPr>
        <w:t>КБК 805 1 14 06025 05 0000 43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6. РАЗМЕР ЗАДАТКА, СРОК И ПОРЯДОК ЕГО ВНЕС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 Сумма задатка в размере 10% от начальной цены продажи имущества – 96700 (Девяносто шесть тысяч семьсот) руб. 00 коп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задатка вносится одним платежом до проведения аукциона в срок </w:t>
      </w:r>
      <w:r>
        <w:rPr>
          <w:rFonts w:cs="Times New Roman" w:ascii="Times New Roman" w:hAnsi="Times New Roman"/>
          <w:sz w:val="24"/>
          <w:szCs w:val="24"/>
          <w:highlight w:val="yellow"/>
        </w:rPr>
        <w:t>с 07.07.2025 до 12:00 час. 01.08.202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 Информационное сообщение о проведении продажи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3. Задаток для участия в аукционе служит обеспечением исполнения обязательства победителя аукциона или лица, признанного единственным участником аукциона, в случае, установленном в абзаце втором пункта 3 статьи 18 Федерального закона № 178-ФЗ                        «О приватизации государственного и муниципального имущества» по заключению договора купли-продажи и оплате приобретенного на торгах имущества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Задаток вноси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единым платежом на расчетный счет Претендента, открытый при регистрации на электронной площадке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о дня определения участников аукциона, установленного в информационном сообщен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4. Платежи по перечислению задатка для участия в торгах и порядок возврата задатка осуществляются в соответствии с Регламентом электронной площадки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www.roseltorg.ru/_flysystem/webdav/2025/03/26/reglam_178fz_26032025.pdf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Суммы задатков возвращаются участникам аукциона, за исключением победителя аукциона или лица, признанного единственным участником аукциона, в случае, установленном в абзаце втором пункта 3 статьи 18 Федерального закона № 178-ФЗ «О приватизации государственного и муниципального имущества», - в течение 5 календарных дней со дня подведения итогов аукциона. Внесенный победителем аукциона или лицом, признанным единственным участником аукциона, в случае, установленном в абзаце втором пункта 3 статьи 18 Федерального закона № 178-ФЗ «О приватизации государственного и муниципального имущества» задаток засчитывается в счет оплаты приобретаемого имуществ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Суммы задатков возвращаются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7. Для участия в аукционе Претендент осуществляет перечисление денежных средств в качестве задатка на банковские реквизиты, указанные в пункте 6.9 настоящем Информационном сообщени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и разносятся по лицевым счетам каждый рабочий день по факту поступления средств по банковским выписками. Если выписки были получены до 10-00 часов текущего рабочего дня, либо после 18-00 часов предыдущего рабочего дня, то платежи разносятся по лицевым счетам не позднее 11-00 часов текущего рабочего дня. Зачисление на лицевой счет осуществляется автоматически по совпадению ИНН и КПП участника с учетом требований к назначению платеж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в сумме задатка должны быть зачислены на лицевой счет Претендента  на электронной площадке не позднее 00 часов 00 минут (время московское) дня определения участников аукциона. В случае подачи заявки на участие в аукционе представителем Претендента денежные средства в сумме задатка должны быть зачислены на лицевой счет представителя Претендента на электронной площадке до подачи заявк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программными средствами осуществляет блокирование денежных средств в сумме задатка в момент подачи заявки на участие в аукционе (при их наличии на лицевом счете Претендента, представителя Претендента на электронной площадке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на момент подачи заявки на участие в аукционе на лицевом счете Претендента не оказывается достаточной для блокирования суммы денежных средств, Претендент после подачи заявки на участие в аукционе, но не позднее 00 часов 00 минут (время московское) дня определения участников аукциона, должен обеспечить наличие денежных средств в размере задатка на своем лицевом счете на электронной площадке и самостоятельно посредством штатного интерфейса ТС произвести блокирование денежных средст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тендентом самостоятельно не произведено блокирование денежных средств (при их наличии на лицевом счете), то в 00 часов 00 минут (время московское) дня определения участников аукциона, блокирование задатка осуществляет Оператор. Если денежных средств на лицевом счете Претендента недостаточно для осуществления операции блокирования, то в день определения участников аукциона Организатору торгов направляется информация о непоступлении Оператору задатка от такого Претендент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Денежные средства, перечисленные за Претендента третьим лицом, </w:t>
        <w:br/>
        <w:t>не зачисляются на счет такого заявителя на электронной площадк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 Реквизиты счета для перечисления денежных средств, вносимых в</w:t>
        <w:br/>
        <w:t>качестве задатк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УЧАТЕЛЬ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именование: АО "Единая электронная торговая площадка"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Н: 770770469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ПП: 77250100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четный счет: 4070281051005000127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НК ПОЛУЧАТЕЛЯ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именование банка: Филиал «Центральный» Банка ВТБ (ПАО) в г. Моск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ИК: 04452541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рреспондентский счет: 3010181014525000041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начение платежа: «Перечисление денежных средств в качестве задатка (ИНН плательщика), НДС не облагается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7. СРОКИ, ВРЕМЯ ПОДАЧИ ЗАЯВОК И ПРОВЕДЕНИЯ АУКЦИ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Указанное в настоящем информационном сообщении время –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САМАРСКО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При исчислении сроков, указанных в настоящем информационном сообщении,  принимается время сервера электронной торговой площадки -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САМАРСКО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 Начало приема заявок на участие в аукционе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07.07.2025 в 09:0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 Окончание приема заявок на участие в аукционе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01.08.2025 в 12:00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 Определение участников аукциона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07.08.202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 Проведение аукциона (дата и время начала приема предложений от участников аукциона) – </w:t>
      </w:r>
      <w:r>
        <w:rPr>
          <w:rFonts w:cs="Times New Roman" w:ascii="Times New Roman" w:hAnsi="Times New Roman"/>
          <w:b/>
          <w:sz w:val="24"/>
          <w:szCs w:val="24"/>
          <w:highlight w:val="cyan"/>
        </w:rPr>
        <w:t>11.08.2025 в 09:00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8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1. 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осуществляется в ГИС Торги, предусматривающая автоматическую регистрацию (аккредитацию)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2. Для прохождения процедуры регистрации в ГИС Торги  заявителю или представителю заявителя необходимо иметь электронную подпись, оформленную в соответствии с требованиями действующего законодательства,  пройти регистрацию на Госуслугах (ЕСИ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b/>
          <w:sz w:val="23"/>
          <w:szCs w:val="23"/>
          <w:lang w:eastAsia="ru-RU"/>
        </w:rPr>
        <w:t xml:space="preserve">9. ПОРЯДОК ОЗНАКОМЛЕНИЯ С ДОКУМЕНТАМ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b/>
          <w:sz w:val="23"/>
          <w:szCs w:val="23"/>
          <w:lang w:eastAsia="ru-RU"/>
        </w:rPr>
        <w:t>И ИНФОРМАЦИЕЙ ОБ ИМУЩЕСТВЕ</w:t>
      </w:r>
    </w:p>
    <w:p>
      <w:pPr>
        <w:pStyle w:val="Normal"/>
        <w:widowControl w:val="false"/>
        <w:tabs>
          <w:tab w:val="clear" w:pos="708"/>
          <w:tab w:val="left" w:pos="8208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3"/>
          <w:szCs w:val="23"/>
          <w:lang w:eastAsia="ru-RU"/>
        </w:rPr>
        <w:t>9.1. Информационное сообщение о проведении продажи имущества</w:t>
      </w:r>
      <w:r>
        <w:rPr>
          <w:rFonts w:eastAsia="Calibri" w:cs="Times New Roman" w:ascii="Times New Roman" w:hAnsi="Times New Roman"/>
          <w:bCs/>
          <w:sz w:val="23"/>
          <w:szCs w:val="23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val="en-US" w:eastAsia="ru-RU"/>
        </w:rPr>
        <w:t>размещается</w:t>
      </w:r>
      <w:r>
        <w:rPr>
          <w:rFonts w:eastAsia="Calibri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val="en-US" w:eastAsia="ru-RU"/>
        </w:rPr>
        <w:t xml:space="preserve">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u w:val="single"/>
            <w:lang w:val="en-US" w:eastAsia="ru-RU"/>
          </w:rPr>
          <w:t>www.torgi.gov.ru</w:t>
        </w:r>
      </w:hyperlink>
      <w:r>
        <w:rPr>
          <w:rFonts w:eastAsia="Calibri"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eastAsia="Calibri" w:cs="Times New Roman" w:ascii="Times New Roman" w:hAnsi="Times New Roman"/>
          <w:sz w:val="23"/>
          <w:szCs w:val="23"/>
          <w:lang w:val="en-US" w:eastAsia="ru-RU"/>
        </w:rPr>
        <w:t xml:space="preserve">официальном сайте </w:t>
      </w:r>
      <w:r>
        <w:rPr>
          <w:rFonts w:eastAsia="Calibri" w:cs="Times New Roman" w:ascii="Times New Roman" w:hAnsi="Times New Roman"/>
          <w:sz w:val="23"/>
          <w:szCs w:val="23"/>
          <w:lang w:eastAsia="ru-RU"/>
        </w:rPr>
        <w:t>Организатора торгов</w:t>
      </w:r>
      <w:r>
        <w:rPr>
          <w:rFonts w:eastAsia="Calibri" w:cs="Times New Roman" w:ascii="Times New Roman" w:hAnsi="Times New Roman"/>
          <w:sz w:val="23"/>
          <w:szCs w:val="23"/>
          <w:lang w:val="en-US" w:eastAsia="ru-RU"/>
        </w:rPr>
        <w:t xml:space="preserve"> -  </w:t>
      </w:r>
      <w:r>
        <w:rPr>
          <w:lang w:val="en-US"/>
        </w:rPr>
        <w:t>hvorostyanka</w:t>
      </w:r>
      <w:r>
        <w:rPr/>
        <w:t>.</w:t>
      </w:r>
      <w:r>
        <w:rPr>
          <w:lang w:val="en-US"/>
        </w:rPr>
        <w:t>ru</w:t>
      </w:r>
      <w:r>
        <w:rPr>
          <w:rFonts w:eastAsia="Calibri" w:cs="Times New Roman" w:ascii="Times New Roman" w:hAnsi="Times New Roman"/>
          <w:sz w:val="23"/>
          <w:szCs w:val="23"/>
          <w:lang w:eastAsia="ru-RU"/>
        </w:rPr>
        <w:t>, электронной площад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9.2. 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подачи заяв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9</w:t>
      </w:r>
      <w:r>
        <w:rPr>
          <w:rFonts w:cs="Times New Roman" w:ascii="Times New Roman" w:hAnsi="Times New Roman"/>
          <w:sz w:val="23"/>
          <w:szCs w:val="23"/>
          <w:lang w:val="en-US"/>
        </w:rPr>
        <w:t>.</w:t>
      </w:r>
      <w:r>
        <w:rPr>
          <w:rFonts w:cs="Times New Roman" w:ascii="Times New Roman" w:hAnsi="Times New Roman"/>
          <w:sz w:val="23"/>
          <w:szCs w:val="23"/>
        </w:rPr>
        <w:t>3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. Документооборот между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етендентами, 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частниками, 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ператором и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одавца,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етендента или 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частника либо лица, имеющего право действовать от имени соответственно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одавца,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етендента или 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sz w:val="23"/>
          <w:szCs w:val="23"/>
          <w:lang w:val="en-US"/>
        </w:rPr>
        <w:t>частни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 xml:space="preserve">Электронные документы, направляемые 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ператором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  <w:lang w:val="en-US"/>
        </w:rPr>
        <w:t>перато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 xml:space="preserve">Наличие электронной подписи означает, что документы и сведения, поданные в форме электронных документов, направлены от имени соответственно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етендента, 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частника,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одавца либо 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  <w:lang w:val="en-US"/>
        </w:rPr>
        <w:t>пер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.ОГРАНИЧЕНИЯ УЧАСТИЯ ОТДЕЛЬНЫХ КАТЕГОРИЙ ФИЗИЧЕСКИХ ЛИЦ И ЮРИДИЧЕСКИХ ЛИЦ В ПРИВАТИЗАЦИИ ИМУЩЕСТ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 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 № 178-ФЗ «О приватизации государственного и муниципального имуществ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1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Претендент не допускается к участию в аукционе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не все документы в соответствии с исчерпывающим перечнем представляемых участниками торгов документов, указанным в настоящем информационном сообщении о проведении продаж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тверждено поступление в установленный срок задатка на счет, указанный в информационном сообщ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отказа Претенденту в участии в продаже является исчерпываю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12. ПОРЯДОК, ФОРМА ПОДАЧИ ЗАЯВОК И СРОК ОТЗЫВА ЗАЯВОК </w:t>
      </w:r>
    </w:p>
    <w:p>
      <w:pPr>
        <w:pStyle w:val="3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НА УЧАСТИЕ В АУКЦИОНЕ</w:t>
      </w:r>
    </w:p>
    <w:p>
      <w:pPr>
        <w:pStyle w:val="3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2.1. </w:t>
      </w: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следующих электронных образов докумен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12.1.1. Ю</w:t>
      </w:r>
      <w:r>
        <w:rPr>
          <w:rFonts w:cs="Times New Roman" w:ascii="Times New Roman" w:hAnsi="Times New Roman"/>
          <w:sz w:val="24"/>
          <w:szCs w:val="24"/>
        </w:rPr>
        <w:t>ридические лиц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2.1.2.Физические лиц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2.1.3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2. Одно лицо имеет право подать только одну заявку на один л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2.3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 о проведении продажи иму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2.4.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приеме заявок от Претендентов </w:t>
      </w:r>
      <w:r>
        <w:rPr>
          <w:rFonts w:cs="Times New Roman" w:ascii="Times New Roman" w:hAnsi="Times New Roman"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беспечивает конфиденциальность данных о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ретендентах и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частниках, за исключением случая направления электронных документов </w:t>
      </w:r>
      <w:r>
        <w:rPr>
          <w:rFonts w:cs="Times New Roman" w:ascii="Times New Roman" w:hAnsi="Times New Roman"/>
          <w:sz w:val="24"/>
          <w:szCs w:val="24"/>
        </w:rPr>
        <w:t>Организатору торг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2.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Изменение заявки допускается только путем подачи Претендентом новой заявки в установленные в информационном сообщении о проведении продажи имущества сроки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2.7. Подача, изменение, отзыв заявки на участие осуществляются в соответствии с разделом 8.2 Регламента электронной площадки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roseltorg.ru/_flysystem/webdav/2025/03/26/reglam_178fz_26032025.pdf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1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13. ОТМЕНА АУКЦИОНА, ВНЕСЕНИЕ ИЗМЕНЕНИЙ В ИНФОРМАЦИОННОЕ СООБЩЕНИЕ О ПРОВЕДЕНИИ ПРОДАЖИ ИМУЩЕСТВА И ДОКУМЕНТАЦИЮ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Б АУКЦИОНЕ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asTxt"/>
        <w:rPr/>
      </w:pPr>
      <w:r>
        <w:rPr/>
        <w:t>13.1.</w:t>
      </w:r>
      <w:r>
        <w:rPr>
          <w:bCs/>
        </w:rPr>
        <w:t xml:space="preserve"> Администрация вправе принять решение об отмене аукциона в срок не позднее чем за шесть дней до даты проведения аукциона. </w:t>
      </w:r>
    </w:p>
    <w:p>
      <w:pPr>
        <w:pStyle w:val="TextBasTxt"/>
        <w:rPr/>
      </w:pPr>
      <w:r>
        <w:rPr/>
        <w:t xml:space="preserve">Организатор торгов размещает решение об отмене аукциона </w:t>
      </w:r>
      <w:r>
        <w:rPr>
          <w:iCs/>
        </w:rPr>
        <w:t>не позднее чем за три дня до даты проведения аукциона.</w:t>
      </w:r>
    </w:p>
    <w:p>
      <w:pPr>
        <w:pStyle w:val="TextBasTxt"/>
        <w:rPr/>
      </w:pPr>
      <w:r>
        <w:rPr>
          <w:bCs/>
        </w:rPr>
        <w:t xml:space="preserve">13.2. Администрация вправе принять решение о внесении изменений в информационное сообщение и (или) документацию об аукционе в срок не позднее чем за пять дней до даты окончания подачи заявок на участие в аукционе. </w:t>
      </w:r>
    </w:p>
    <w:p>
      <w:pPr>
        <w:pStyle w:val="TextBasTxt"/>
        <w:rPr/>
      </w:pPr>
      <w:r>
        <w:rPr/>
        <w:t>13.3. Решение об отмене аукциона, а также решение о внесении изменений в информационное сообщение</w:t>
      </w:r>
      <w:r>
        <w:rPr>
          <w:bCs/>
        </w:rPr>
        <w:t xml:space="preserve"> о проведении продажи имущества, документацию об аукционе</w:t>
      </w:r>
      <w:r>
        <w:rPr/>
        <w:t xml:space="preserve"> размещаются на официальном сайте Российской Федерации для размещения информации о проведении торгов </w:t>
      </w:r>
      <w:hyperlink r:id="rId9">
        <w:r>
          <w:rPr>
            <w:rStyle w:val="InternetLink"/>
          </w:rPr>
          <w:t>www.torgi.gov.ru</w:t>
        </w:r>
      </w:hyperlink>
      <w:r>
        <w:rPr/>
        <w:t>, на официальном сайте Организатора торгов</w:t>
      </w:r>
      <w:r>
        <w:rPr>
          <w:u w:val="single"/>
        </w:rPr>
        <w:t xml:space="preserve"> </w:t>
      </w:r>
      <w:r>
        <w:rPr>
          <w:bCs/>
          <w:u w:val="single"/>
          <w:lang w:val="en-US"/>
        </w:rPr>
        <w:t>hvorostyanka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>и  в открытой части электронной площадки.</w:t>
      </w:r>
    </w:p>
    <w:p>
      <w:pPr>
        <w:pStyle w:val="TextBasTxt"/>
        <w:rPr/>
      </w:pPr>
      <w:r>
        <w:rPr/>
        <w:t xml:space="preserve">13.4. Оператор </w:t>
      </w:r>
      <w:r>
        <w:rPr>
          <w:bCs/>
          <w:iCs/>
        </w:rPr>
        <w:t xml:space="preserve">извещает Претендентов об отмене аукциона не позднее следующего рабочего </w:t>
      </w:r>
      <w:r>
        <w:rPr/>
        <w:t>дня со дня размещения соответствующего решения путем направления указанного сообщения в «личный кабинет» Претендентов.</w:t>
      </w:r>
    </w:p>
    <w:p>
      <w:pPr>
        <w:pStyle w:val="TextBasTxt"/>
        <w:rPr/>
      </w:pPr>
      <w:r>
        <w:rPr/>
        <w:t>13.5. 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TextBasTxt"/>
        <w:ind w:firstLine="709"/>
        <w:rPr/>
      </w:pPr>
      <w:r>
        <w:rPr>
          <w:rFonts w:eastAsia="Times New Roman"/>
        </w:rPr>
        <w:t xml:space="preserve"> </w:t>
      </w:r>
      <w:r>
        <w:rPr/>
        <w:t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протокол об итогах аукциона.</w:t>
      </w:r>
    </w:p>
    <w:p>
      <w:pPr>
        <w:pStyle w:val="Textbastxt1"/>
        <w:ind w:firstLine="709"/>
        <w:rPr/>
      </w:pPr>
      <w:r>
        <w:rPr/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outlineLvl w:val="0"/>
        <w:rPr/>
      </w:pPr>
      <w:r>
        <w:rPr>
          <w:sz w:val="23"/>
          <w:szCs w:val="23"/>
        </w:rPr>
        <w:t>14. ПРОВЕДЕНИЕ АУКЦИОНА ПО ПРОДАЖЕ ИМУЩЕСТВА</w:t>
      </w:r>
    </w:p>
    <w:p>
      <w:pPr>
        <w:pStyle w:val="TextBoldCenter"/>
        <w:numPr>
          <w:ilvl w:val="0"/>
          <w:numId w:val="0"/>
        </w:numPr>
        <w:spacing w:before="0" w:after="0"/>
        <w:ind w:left="360" w:hanging="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/>
      </w:pPr>
      <w:r>
        <w:rPr>
          <w:sz w:val="23"/>
          <w:szCs w:val="23"/>
        </w:rPr>
        <w:t>14.1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14.1.1. 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 площадки  форму  заявки с приложением электронных  документов в соответствии с перечнем, приведенным в настоящем информационном сообщении о проведении продажи имуществ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14.1.2. В день определения участников аукциона, указанный в информационном сообщении                     о проведении продажи имуществ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4.1.3. Организатор торгов в день рассмотрения заявок и документов Претендентов подписывает протокол о признании Претендентов участниками аукциона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4.1.4. 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4.1.5. Не позднее следующего рабочего дня после дня подписания протокола о признании Претендентов участниками аукциона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 торго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hvorostyanka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.</w:t>
      </w:r>
    </w:p>
    <w:p>
      <w:pPr>
        <w:pStyle w:val="TextBasTxt"/>
        <w:ind w:firstLine="709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Style23"/>
        <w:autoSpaceDE w:val="false"/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</w:t>
      </w:r>
      <w:r>
        <w:rPr>
          <w:rFonts w:cs="Times New Roman" w:ascii="Times New Roman" w:hAnsi="Times New Roman"/>
          <w:b/>
          <w:sz w:val="23"/>
          <w:szCs w:val="23"/>
          <w:lang w:val="ru-RU"/>
        </w:rPr>
        <w:t>4</w:t>
      </w:r>
      <w:r>
        <w:rPr>
          <w:rFonts w:cs="Times New Roman" w:ascii="Times New Roman" w:hAnsi="Times New Roman"/>
          <w:b/>
          <w:sz w:val="23"/>
          <w:szCs w:val="23"/>
        </w:rPr>
        <w:t>.</w:t>
      </w:r>
      <w:r>
        <w:rPr>
          <w:rFonts w:cs="Times New Roman" w:ascii="Times New Roman" w:hAnsi="Times New Roman"/>
          <w:b/>
          <w:sz w:val="23"/>
          <w:szCs w:val="23"/>
          <w:lang w:val="ru-RU"/>
        </w:rPr>
        <w:t xml:space="preserve">2. </w:t>
      </w:r>
      <w:r>
        <w:rPr>
          <w:rFonts w:cs="Times New Roman" w:ascii="Times New Roman" w:hAnsi="Times New Roman"/>
          <w:b/>
          <w:sz w:val="23"/>
          <w:szCs w:val="23"/>
        </w:rPr>
        <w:t>Порядок проведения аукциона</w:t>
      </w:r>
    </w:p>
    <w:p>
      <w:pPr>
        <w:pStyle w:val="Style23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2.1. Аукцион проводится в указанный в информационном сообщении о проведении продажи имуществ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Style23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, составляющей 5 (пять) процентов от начальной цены продажи, и не изменяется в течение всего аукциона.</w:t>
      </w:r>
    </w:p>
    <w:p>
      <w:pPr>
        <w:pStyle w:val="Style23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4.2.2. 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4.2.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4.2.4. 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4.2.5.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имуще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2.6. 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, который размещается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официальном сайте Организатора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hvorostyank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течение дня, следующего за днем подписания указанного протокол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2.7. 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2.8.</w:t>
      </w:r>
      <w:r>
        <w:rPr>
          <w:rFonts w:eastAsia="Calibri" w:cs="Times New Roman" w:ascii="Times New Roman" w:hAnsi="Times New Roman"/>
          <w:sz w:val="24"/>
          <w:szCs w:val="24"/>
        </w:rPr>
        <w:t> 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14.2.9. Решение о признании аукциона несостоявшимся оформляется протоколом.</w:t>
      </w:r>
    </w:p>
    <w:p>
      <w:pPr>
        <w:pStyle w:val="TextBasTxt"/>
        <w:ind w:firstLine="709"/>
        <w:rPr/>
      </w:pPr>
      <w:r>
        <w:rPr/>
        <w:t>14.2.10. В течение одного часа со времени подписания протокола об итогах аукциона Победителю или лицу, признанному единственным участником аукциона, в случае, установленном в абзаце втором пункта 3 статьи 18 Федерального закона  № 178-ФЗ «О приватизации государственного и муниципального имущества»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ind w:firstLine="709"/>
        <w:rPr/>
      </w:pPr>
      <w:r>
        <w:rPr/>
        <w:t>- наименование имущества и иные позволяющие его индивидуализировать сведения;</w:t>
      </w:r>
    </w:p>
    <w:p>
      <w:pPr>
        <w:pStyle w:val="TextBasTxt"/>
        <w:ind w:firstLine="709"/>
        <w:rPr/>
      </w:pPr>
      <w:r>
        <w:rPr/>
        <w:t>- цена сдел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фамилия, имя, отчество физического лица или наименование юридического лица – победителя либо лица, признанного единственным участником аукциона, в случае, установленном в абзаце втором пункта 3 статьи 18 Федерального закона  № 178-ФЗ «О приватизации государственного и муниципального имущества».</w:t>
      </w:r>
    </w:p>
    <w:p>
      <w:pPr>
        <w:pStyle w:val="TextBasTxt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asTxt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5. СРОК ЗАКЛЮЧЕНИЯ ДОГОВОРА КУПЛИ-ПРОДАЖИ ИМУЩЕСТВА</w:t>
      </w:r>
    </w:p>
    <w:p>
      <w:pPr>
        <w:pStyle w:val="TextBasTxt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15.1. 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ечение пяти рабочих дней со дня подведения итогов аукциона с победителем аукциона либо лицом, признанным единственным участником аукциона, в случае, установленном в абзаце втором пункта 3 статьи 18 Федерального закона № 178-ФЗ «О приватизации государственного и муниципального имущества» заключается договор купли-продажи в форме электронного докум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2. Оплата приобретаемого на аукционе имущества производится путем перечисления денежных средств на счет, указанный в договоре купли-продажи. Оплате подлежит денежная сумма, сложившаяся по итогам аукциона, за вычетом задат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MS Gothic" w:cs="Times New Roman"/>
          <w:spacing w:val="-3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3. МКУ КУМИ осуществляет подготовку и подписание акта приема-передачи имущества с  победителем аукциона либо лицом, признанным единственным участником аукциона, в случае, установленном в абзаце втором пункта 3 статьи 18 Федерального закона № 178-ФЗ «О приватизации государственного и муниципального имущества» в течение пяти рабочих дней после дня полной оплаты имущества, предусмотренной договором купли-продажи данного имущества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MS Gothic" w:cs="Times New Roman"/>
          <w:spacing w:val="-3"/>
          <w:sz w:val="24"/>
          <w:szCs w:val="24"/>
          <w:lang w:eastAsia="ja-JP"/>
        </w:rPr>
      </w:pPr>
      <w:r>
        <w:rPr>
          <w:rFonts w:eastAsia="MS Mincho;MS Gothic" w:cs="Times New Roman" w:ascii="Times New Roman" w:hAnsi="Times New Roman"/>
          <w:spacing w:val="-3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;MS Gothic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MS Mincho;MS Gothic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6. СВЕДЕНИЯ О ПРЕДЫДУЩИХ ТОРГАХ ПО ПРОДАЖЕ ТАКОГО ИМУЩЕСТВА ЗА ГОД, ПРЕДШЕСТВУЮЩИЙ ДНЮ ЕГО ПРОДАЖИ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6.1. Извещение размещалось 03.12.2019 на сайте электронной торговой площадке </w:t>
        <w:br/>
        <w:t>«Росэлторг» АО «Единая электронная торговая площадка» (извещение № 178fz31101900004), на официальном сайте Российской Федерации в сети «Интернет» www.torgi.gov.ru (извещение           № 311019/0111733/01). Торги признаны несостоявшимися, т.к. не было подано ни одной заявки на участие в аукцио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6.2. Извещение размещалось 28.04.2020 на сайте электронной торговой площадке </w:t>
        <w:br/>
        <w:t>«Росэлторг» АО «Единая электронная торговая площадка» (извещение № 178fz23032000022), на официальном сайте Российской Федерации в сети «Интернет» www.torgi.gov.ru (извещение           № 230320/0111733/01). Торги признаны несостоявшимися, т.к. не было подано ни одной заявки на участие в аукцио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6.3. Извещение размещалось 07.07.2021 на сайте электронной торговой площадке </w:t>
        <w:br/>
        <w:t>«Росэлторг» АО «Единая электронная торговая площадка» (извещение № 178fz03062100013), на официальном сайте Российской Федерации в сети «Интернет» www.torgi.gov.ru (извещение           № 100321/0111733/01). Торги признаны несостоявшимися, т.к. не было подано ни одной заявки на участие в аукционе.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кументации об аукционе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  <w:bookmarkStart w:id="2" w:name="OLE_LINK6"/>
      <w:bookmarkStart w:id="3" w:name="OLE_LINK5"/>
      <w:bookmarkStart w:id="4" w:name="OLE_LINK6"/>
      <w:bookmarkStart w:id="5" w:name="OLE_LINK5"/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ЗАЯВКА НА УЧАСТИЕ В ЭЛЕКТРОННОМ АУКЦИОНЕ ПО ПРОДАЖЕ </w:t>
      </w:r>
      <w:r>
        <w:rPr>
          <w:rStyle w:val="Style16"/>
          <w:rFonts w:cs="Times New Roman" w:ascii="Times New Roman" w:hAnsi="Times New Roman"/>
          <w:b/>
          <w:sz w:val="23"/>
          <w:szCs w:val="23"/>
        </w:rPr>
        <w:t>ИМУЩЕСТВА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>, НАХОДЯЩЕГОСЯ В СОБСТВЕННОСТИ МУНИЦИПАЛЬНОГО РАЙОНА ХВОРОСТЯНСКИЙ САМАРСКОЙ ОБЛАСТИ</w:t>
      </w:r>
    </w:p>
    <w:p>
      <w:pPr>
        <w:pStyle w:val="Normal"/>
        <w:spacing w:lineRule="auto" w:line="192" w:before="0" w:after="0"/>
        <w:jc w:val="center"/>
        <w:rPr>
          <w:rStyle w:val="Style16"/>
          <w:rFonts w:ascii="Times New Roman" w:hAnsi="Times New Roman" w:cs="Times New Roman"/>
          <w:b/>
          <w:b/>
          <w:i/>
          <w:i/>
          <w:sz w:val="23"/>
          <w:szCs w:val="23"/>
        </w:rPr>
      </w:pPr>
      <w:bookmarkStart w:id="6" w:name="OLE_LINK6"/>
      <w:bookmarkStart w:id="7" w:name="OLE_LINK5"/>
      <w:r>
        <w:rPr>
          <w:rStyle w:val="Style16"/>
          <w:rFonts w:cs="Times New Roman" w:ascii="Times New Roman" w:hAnsi="Times New Roman"/>
          <w:b/>
          <w:i/>
          <w:sz w:val="23"/>
          <w:szCs w:val="23"/>
        </w:rPr>
        <w:t xml:space="preserve"> </w:t>
      </w:r>
      <w:bookmarkEnd w:id="6"/>
      <w:bookmarkEnd w:id="7"/>
    </w:p>
    <w:p>
      <w:pPr>
        <w:pStyle w:val="Normal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продажи: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ещение, назначение: нежилое, номер, тип этажа, на котором расположено помещение, машино-место: Этаж № 1, Этаж № 2, площадь 452.3 кв. м, местоположение: Самарская область, Хворостянский район, п. Прогресс, ул. Центральная, д. 1 а, кадастровый номер 63:34:1001003:6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9/955 доли в праве на земельный участок, категория земель: земли населенных пунктов, разрешенное использование: для производственных нужд (под здание конторы), площадь 955+/-0 кв. м, местоположение: Местоположение установлено относительно ориентира, расположенного в границах участка. Почтовый адрес ориентира: Самарская область, Хворостянский район, п. Прогресс, ул. Центральная, 1а, кадастровый номер 63:34:1001003:313.</w:t>
            </w:r>
          </w:p>
        </w:tc>
      </w:tr>
    </w:tbl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Изучив документацию об аукционе о проведении настоящей процедуры, включая опубликованные изменения и информационное сообщение о проведении продажи имущества, настоящим удостоверяется, что мы (я), нижеподписавшиеся(-йся), согласны(ен)  приобрести указанное в информационном сообщении о проведении настоящей процедуры и документации об аукционе имущество в соответствии с условиями, указанными в ней. 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стоящей заявкой подтверждаем(-ю), что: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наша (моя) деятельность не приостановлена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ы (я) гарантируем(-ю)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Мы (я)  подтверждаем, что </w:t>
      </w:r>
      <w:r>
        <w:rPr>
          <w:rFonts w:cs="Times New Roman" w:ascii="Times New Roman" w:hAnsi="Times New Roman"/>
          <w:sz w:val="20"/>
          <w:szCs w:val="20"/>
        </w:rPr>
        <w:t xml:space="preserve">располагаем данными о Продавце, Организаторе торгов, предмете аукциона, начальной цене продажи имущества, величине повышения начальной цены продажи имущества («шаг аукциона»), дате, времени проведения аукциона, порядке его проведения, порядке определения победителя, заключения договора купли-продажи и его условиями. 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Мы (я) подтверждаем, чт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асполагаем информацией о </w:t>
      </w:r>
      <w:r>
        <w:rPr>
          <w:rFonts w:cs="Times New Roman" w:ascii="Times New Roman" w:hAnsi="Times New Roman"/>
          <w:sz w:val="20"/>
          <w:szCs w:val="20"/>
        </w:rPr>
        <w:t>последствиях уклонения или отказа от подписания договора купли-продажи</w:t>
      </w:r>
      <w:r>
        <w:rPr>
          <w:rFonts w:cs="Times New Roman" w:ascii="Times New Roman" w:hAnsi="Times New Roman"/>
          <w:bCs/>
          <w:sz w:val="20"/>
          <w:szCs w:val="20"/>
        </w:rPr>
        <w:t xml:space="preserve"> Победителя аукциона</w:t>
      </w:r>
      <w:r>
        <w:rPr>
          <w:rFonts w:cs="Times New Roman" w:ascii="Times New Roman" w:hAnsi="Times New Roman"/>
          <w:sz w:val="20"/>
          <w:szCs w:val="20"/>
        </w:rPr>
        <w:t>, а именно: победитель аукциона утрачивает право на заключение договора купли-продажи, задаток аукциона ему не возвращается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Мы (я)  подтверждаем, что </w:t>
      </w:r>
      <w:r>
        <w:rPr>
          <w:rFonts w:cs="Times New Roman" w:ascii="Times New Roman" w:hAnsi="Times New Roman"/>
          <w:sz w:val="20"/>
          <w:szCs w:val="20"/>
        </w:rPr>
        <w:t>на дату подписания настоящей заявки ознакомлены (-н) с характеристиками имущества, указанными в документации об аукционе</w:t>
      </w:r>
      <w:r>
        <w:rPr>
          <w:rFonts w:cs="Times New Roman" w:ascii="Times New Roman" w:hAnsi="Times New Roman"/>
          <w:bCs/>
          <w:sz w:val="20"/>
          <w:szCs w:val="20"/>
        </w:rPr>
        <w:t xml:space="preserve"> о проведении настоящей процедуры</w:t>
      </w:r>
      <w:r>
        <w:rPr>
          <w:rFonts w:cs="Times New Roman" w:ascii="Times New Roman" w:hAnsi="Times New Roman"/>
          <w:sz w:val="20"/>
          <w:szCs w:val="20"/>
        </w:rPr>
        <w:t xml:space="preserve">, что нам (мне) была представлена возможность ознакомиться с состоянием имущества в результате осмотра, в порядке, установленном документацией об аукционе </w:t>
      </w:r>
      <w:r>
        <w:rPr>
          <w:rFonts w:cs="Times New Roman" w:ascii="Times New Roman" w:hAnsi="Times New Roman"/>
          <w:bCs/>
          <w:sz w:val="20"/>
          <w:szCs w:val="20"/>
        </w:rPr>
        <w:t>о проведении настоящей процедуры</w:t>
      </w:r>
      <w:r>
        <w:rPr>
          <w:rFonts w:cs="Times New Roman" w:ascii="Times New Roman" w:hAnsi="Times New Roman"/>
          <w:sz w:val="20"/>
          <w:szCs w:val="20"/>
        </w:rPr>
        <w:t>, претензий не имеем (</w:t>
      </w:r>
      <w:r>
        <w:rPr>
          <w:rFonts w:cs="Times New Roman" w:ascii="Times New Roman" w:hAnsi="Times New Roman"/>
          <w:bCs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>ю)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ы (я)  обязуемся (юсь) в случае признания нас (меня) победителем аукциона заключить с Продавцом договор купли-продажи в сроки, указанные в информационном сообщении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 проведении настоящей процедуры</w:t>
      </w:r>
      <w:r>
        <w:rPr>
          <w:rFonts w:cs="Times New Roman" w:ascii="Times New Roman" w:hAnsi="Times New Roman"/>
          <w:sz w:val="20"/>
          <w:szCs w:val="20"/>
        </w:rPr>
        <w:t>, уплатить стоимость имущества, определенную по результатам аукциона, в порядке и в сроки, установленные действующим законодательством, документацией об аукционе и договором купли-продажи, произвести за свой счет государственную регистрацию перехода права собственности на имущест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соответствии со статьей 9 Федерального закона от 27.07.2006  № 152-ФЗ «О персональных данных» Заявитель дает свое бессрочное согласие комитету по организации торгов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адрес регистрации и фактического проживания,  контактные телефоны, в целях участия в аукционе и последующего оформления договора купли-продажи имущества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ловия аукциона, порядок и условия заключения договора купли-продажи являются условиями публичной оферты, а подача заявки на участие в аукционе является акцептом такой оферты. Размещение информации о проведении аукциона на официальном сайте торгов является публичной офертой, предусмотренной статьей 437 Гражданского кодекса Российской Федерации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кументации об аукционе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униципальное казенное учреждение Комитет по управлению муниципальным имуществом муниципального района Хворостянский Самарской области</w:t>
      </w:r>
    </w:p>
    <w:p>
      <w:pPr>
        <w:pStyle w:val="Normal"/>
        <w:spacing w:lineRule="auto" w:line="240" w:before="0" w:after="0"/>
        <w:ind w:left="5387" w:hanging="0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vor-kymi@yandex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 _________________________________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.И.О. физического лица или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.И.О. директор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или представителя организации)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звание организац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          </w:t>
      </w:r>
      <w:r>
        <w:rPr>
          <w:rFonts w:cs="Times New Roman" w:ascii="Times New Roman" w:hAnsi="Times New Roman"/>
          <w:sz w:val="23"/>
          <w:szCs w:val="23"/>
          <w:lang w:eastAsia="ru-RU"/>
        </w:rPr>
        <w:t>Прошу организовать осмотр комплекса (Помещение, назначение: нежилое, номер, тип этажа, на котором расположено помещение, машино-место: Этаж № 1, Этаж № 2, площадь 452.3 кв. м, местоположение: Самарская область, Хворостянский район, п. Прогресс, ул. Центральная, д. 1 а, кадастровый номер 63:34:1001003:620. 799/955 доли в праве на земельный участок, категория земель: земли населенных пунктов, разрешенное использование: для производственных нужд (под здание конторы), площадь 955+/-0 кв. м, местоположение: Местоположение установлено относительно ориентира, расположенного в границах участка. Почтовый адрес ориентира: Самарская область, Хворостянский район, п. Прогресс, ул. Центральная, 1а, кадастровый номер 63:34:1001003:313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Подпись   </w:t>
      </w:r>
      <w:r>
        <w:rPr>
          <w:rFonts w:cs="Times New Roman" w:ascii="Times New Roman" w:hAnsi="Times New Roman"/>
          <w:sz w:val="23"/>
          <w:szCs w:val="23"/>
          <w:u w:val="single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3"/>
          <w:szCs w:val="23"/>
          <w:lang w:eastAsia="ru-RU"/>
        </w:rPr>
        <w:t>Ф.И.О. /</w:t>
      </w:r>
      <w:r>
        <w:rPr>
          <w:rFonts w:cs="Times New Roman" w:ascii="Times New Roman" w:hAnsi="Times New Roman"/>
          <w:sz w:val="23"/>
          <w:szCs w:val="23"/>
          <w:u w:val="single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sz w:val="23"/>
          <w:szCs w:val="23"/>
          <w:lang w:eastAsia="ru-RU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Контактные телефоны и адрес электронной почты*: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 обязательно указать действующие контактные телефоны и адрес электронной почты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 КУПЛИ-ПРОДАЖ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о Хворостянка Хворостянский район             </w:t>
        <w:tab/>
        <w:t xml:space="preserve">                                          «____» _________ 20 ___г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Хворостянский в лице Муниципального казённого учреждения Комитет по управлению муниципальным имуществом муниципального района Хворостянский Самарской области, в лице руководителя Железниковой Елены Владимировны, действующего на основании Доверенности 63 АА 8058252 от 25.07.2024, удостоверенной нотариус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тариального округ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воростянского района Самарской области Железниковой А.А.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регистрированной в реестр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3/341-н/63-2024-2-223, именуемая в дальнейшем «Продавец», с одной стороны и </w:t>
      </w:r>
      <w:r>
        <w:rPr/>
        <w:t>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Покупатель», с другой стороны, в соответствии с Федеральным законом от 21.12.2001 № 178-ФЗ «О приватизации государственного и муниципального имущества»,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, документацией об аукционе в электронной форме по продаже имущества, находящегося в собственности Самарской области, </w:t>
      </w:r>
      <w:r>
        <w:rPr>
          <w:rFonts w:cs="Times New Roman" w:ascii="Times New Roman" w:hAnsi="Times New Roman"/>
          <w:sz w:val="24"/>
          <w:szCs w:val="24"/>
        </w:rPr>
        <w:t>размещенной на официальном сайте Российской Федерации для размещения информации для проведения торгов http://torgi.gov.ru (извещение № ____________) и на основании протокола от ________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РЕДМЕТ ДОГОВОРА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</w:t>
        <w:tab/>
        <w:t xml:space="preserve">Продавец продает, а Покупатель  покупает на условиях, изложенных в  настоящем  договоре недвижимое имущество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плекс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мещение, назначение: нежилое, номер, тип этажа, на котором расположено помещение, машино-место: Этаж № 1, Этаж № 2, площадь 452.3 кв. м, местоположение: Самарская область, Хворостянский район, п. Прогресс, ул. Центральная, д. 1 а, кадастровый номер 63:34:1001003:620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99/955 доли в праве на земельный участок, категория земель: земли населенных пунктов, разрешенное использование: для производственных нужд (под здание конторы), площадь 955+/-0 кв. м, местоположение: Местоположение установлено относительно ориентира, расположенного в границах участка. Почтовый адрес ориентира: Самарская область, Хворостянский район, п. Прогресс, ул. Центральная, 1а, кадастровый номер 63:34:1001003:313. (далее – комплекс, имуществ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Помещение принадлежит на праве собственности муниципальному району Хворостянский Самарской области, номер и дата государственной регистрации права: 63:34:1001003:620-63/012/2019-1 от 27.06.2019. 799/955 доли в праве на земельный участок принадлежит на праве общей долевой собственности муниципальному району Хворостянский Самарской области, номер и дата государственной регистрации права: 63:34:1001003:313-63/034/2020-3 от 20.01.202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Ограничения прав и обременение объекта недвижимости помещения: не зарегистрирова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граничение (обременение) права на земельный участок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етный номер части: 63:34:1001003:313/1, площадью 106 кв. м,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18.05.2020 № 1011 выдан: Министерство имущественных отношений Самарской области; Реестровый номер границы: 63.34.2.15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четный номер части: 63:34:1001003:313/2, площадью 46 кв. м,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Правительства РФ «Об утверждении Правил охраны линий и сооружений связи Российской Федерации» от 09.06.1995 № 578 выдан: Правительство РФ; Реестровый номер границы: 63:34-6.401; Вид объекта реестра границ: Зона с особыми условиями использования территории; Вид зоны по документу: Охранная зона объекта </w:t>
      </w:r>
      <w:r>
        <w:rPr>
          <w:rFonts w:cs="Cambria Math" w:ascii="Cambria Math" w:hAnsi="Cambria Math"/>
          <w:sz w:val="24"/>
          <w:szCs w:val="24"/>
          <w:lang w:eastAsia="ru-RU"/>
        </w:rPr>
        <w:t>≪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оительство ВОЛС до УД в ЛПУ по инвестиционному проекту </w:t>
      </w:r>
      <w:r>
        <w:rPr>
          <w:rFonts w:cs="Cambria Math" w:ascii="Cambria Math" w:hAnsi="Cambria Math"/>
          <w:sz w:val="24"/>
          <w:szCs w:val="24"/>
          <w:lang w:eastAsia="ru-RU"/>
        </w:rPr>
        <w:t>≪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ключение больниц и поликлиник к сети Интернет в Самарском филиале в 2018 году 1 этап</w:t>
      </w:r>
      <w:r>
        <w:rPr>
          <w:rFonts w:cs="Cambria Math" w:ascii="Cambria Math" w:hAnsi="Cambria Math"/>
          <w:sz w:val="24"/>
          <w:szCs w:val="24"/>
          <w:lang w:eastAsia="ru-RU"/>
        </w:rPr>
        <w:t>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участке </w:t>
      </w:r>
      <w:r>
        <w:rPr>
          <w:rFonts w:cs="Cambria Math" w:ascii="Cambria Math" w:hAnsi="Cambria Math"/>
          <w:sz w:val="24"/>
          <w:szCs w:val="24"/>
          <w:lang w:eastAsia="ru-RU"/>
        </w:rPr>
        <w:t>≪</w:t>
      </w:r>
      <w:r>
        <w:rPr>
          <w:rFonts w:cs="Times New Roman" w:ascii="Times New Roman" w:hAnsi="Times New Roman"/>
          <w:sz w:val="24"/>
          <w:szCs w:val="24"/>
          <w:lang w:eastAsia="ru-RU"/>
        </w:rPr>
        <w:t>РМ Ивантеевка – Хворостянка - ЛПУ п. Прогресс, ул. Школьная, 16 Хворостянского района</w:t>
      </w:r>
      <w:r>
        <w:rPr>
          <w:rFonts w:cs="Cambria Math" w:ascii="Cambria Math" w:hAnsi="Cambria Math"/>
          <w:sz w:val="24"/>
          <w:szCs w:val="24"/>
          <w:lang w:eastAsia="ru-RU"/>
        </w:rPr>
        <w:t>≫≫</w:t>
      </w:r>
      <w:r>
        <w:rPr>
          <w:rFonts w:cs="Times New Roman" w:ascii="Times New Roman" w:hAnsi="Times New Roman"/>
          <w:sz w:val="24"/>
          <w:szCs w:val="24"/>
          <w:lang w:eastAsia="ru-RU"/>
        </w:rPr>
        <w:t>; Тип зоны: Охранная зона линий и сооружений связи и линий и сооружений радиофик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 Продавец продает Покупателю имущество в порядке, предусмотренном разделами 2 и 3 настоящего договора.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ЦЕНА ПРОДАЖИ ИМУЩЕСТВА И ПОРЯДОК РАСЧЕТОВ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а продажи имущества составляет ________________ (______________________) рублей  (________) копеек (без учета НДС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ая цена продажи имущества установлена в результате продажи имущества на аукционе, цена является окончательной и изменению не подлежи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Покупатель уплачивает цену продажи имущества в следующем поряд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1. Сумма задатка в размере __________________________ засчитывается в счет оплаты  цены продажи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2. Остальная сумма цены продажи имущества, подлежащая уплате Покупателем, в размере ____________________________должна поступить в течение 15 рабочих дней со дня заключения настоящего договора  купли-продажи путем единовременного перечисления денежных средств на счет Продавц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для перечисления покупателем денежных средств за приобретение нежилого зд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учатель: УФК по Самарской области (МКУ КУМИ, л/с 04423002930), ИНН: 6384003230, КПП: 638401001, Рас./счет: 03100643000000014200, БИК: 013601205, Корр./счет: 40102810545370000036, Банк получателя: Отделение Самара банка России / УФК по Самарской области г. Самара, ОКТМО: 36644000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для помещения -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БК 805 1 14 02053 05 0000 410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для 799/955 доли в праве на земельный участок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БК 805 1 14 06025 05 0000 430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Моментом надлежащего исполнения обязанности Покупателя по уплате цены продажи имущества является дата поступления денежных средств на счет УФК по Самарской области (МКУ КУМИ, л/с 04423002930), указанный в пункте 2.2.2 настоящего договора, в сумме и срок, указанные в пункте 2.2.2 настоящего догов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Покупатель обязан в течение трех рабочих дней с даты оплаты суммы, указанной в пункте 2.2.2 настоящего договора, представить Продавцу платежное поручение (квитанцию) об оплате с отметкой банка о перечислении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Стороны согласились, что неисполнение Покупателем условий, указанных в пункте 2.2.2 настоящего договора, являются отказом Покупателя от заключения и исполнения настоящего договора. В этом случае Покупатель теряет свои права победителя аукциона и задаток ему не возвращается.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ЕРЕХОД ПРАВА СОБСТВЕННОСТИ НА ИМУЩЕСТВО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Переход права собственности на имущество к Покупателю оформляется после полной уплаты Покупателем цены продажи Имущества в соответствии с пунктом 2.2.2 настоящего договора и подписания акта приема-передач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Факт внесения денежных средств Покупателем за имущество подтверждается выпиской со счета Продавца о поступлении денежных сред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Акт приема-передачи имущества подписывается между Покупателем и Продавцом, которое несет ответственность за сохранность имущества до момента подписания с Покупателем акта приема-передачи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Имущество считается переданным Покупателю по настоящему договору после подписания акта приема-передачи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 Право собственности на имущество переходит к Покупателю со дня государственной регистрации перехода права собственности на имуществ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 Продавец гарантирует, что до подписания настоящего договора объект незавершенного строительства (здание) с земельным участком никому не отчужден, не обещан, не заложен, не обременен, под арестом и запрещением не состоит, в доверительное управление, в качестве вклада в уставный капитал юридических лиц не передан.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ПРАВА И ОБЯЗАННОСТИ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Продавец обязан в срок не позднее пяти рабочих дней со дня получения уведомления от администрации о внесении Покупателем денежных средств за имущество предоставить администрации один экземпляр  настоящего догов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Покупатель обяз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1. В течение десяти рабочих дней со дня подтверждения поступления на счет Продавца денежных средст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ь имущество по акту приема-передач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подписания акта приема-передачи имущества взять на себя ответственность за имущество, а также все расходы и обязательства по сохранности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ОРЯДОК ОСУЩЕСТВЛЕНИЯ ПОКУПАТЕЛЕМ ПОЛНОМОЧИЙ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ТНОШЕНИИ УКАЗАННОГО ИМУЩЕСТВА ДО ПЕРЕХОДА К НЕМУ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А СОБСТВЕННОСТИ НА УКАЗАННОЕ ИМУЩЕСТВО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Покупатель берет на себя ответственность за сохранность имущества, риск случайной гибели имущества, а также все расходы и обязательства по сохранности имущества с момента подписания акта приема-передачи имущества, указанного в пункте 1.1 настоящего договора. 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ОТВЕТСТВЕННОСТЬ СТОРОН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За нарушение срока оплаты объекта имущества Покупатель уплачивает  проценты на сумму долга. Размер процентов определяется ключевой ставкой Банка России, действовавшей в соответствующие пери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Покупатель в случае его отказа или уклонения от уплаты цены имущества в срок, установленный в пункте 2.2.2 настоящего договора, выплачивает Продавцу пени из расчета 1 % от неуплаченной цены продажи имущества, указанной в пункте 2.2.2 настоящего договора, за каждый  календарный день просро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РАСТОРЖЕНИЕ ДОГОВОРА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. Договор может быть расторгнут по соглашению сторон или в судебном порядке  в связи с нарушением условий договора Покупателем, в том числе если Покупатель не исполнил или исполнил ненадлежащим образом обязательства, перечисленные в договоре, или нарушил промежуточные или окончательные сроки исполнения обязательства или исполнил обязательства не в полном объе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2. В случае расторжения договора имущество остается в собственности муниципального района Хворостянский Самарской области, а полномочия Покупателя в отношении указанного имущества прекращаются. Помимо неустойки с Покупателя также могут быть взысканы убытки, причиненные неисполнением договора, в размере, не покрытом неустой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3. Уведомление об одностороннем отказе от исполнения договора направляется почтовым заказным отправлением с уведомлением о вручении или вручается Покупателю (представителю Покупателя)/Продавцу под роспи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говор считается расторгнутым, обязательства Сторон прекращенными, с даты вручения Покупателю/Продавцу уведомления под роспись или с момента получения Продавцом/Покупателем почтового уведомления о вручении (не вручении) его Покупателю/Продавц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СРОК ДЕЙСТВИЯ ДОГОВОРА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 Настоящий договор вступает в силу с момента его подписания Сторонами и прекращает свое действ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нением Сторонами своих обязательств, предусмотренных настоящим договор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торжением настоящего догово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 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суда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2. Настоящий Договор заключен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авец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Хворостянский в лице Муниципального казённого учреждения Комитет по управлению муниципальным имуществом муниципального района Хворостянский Самар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590, Самарская область, Хворостянский район, с. Хворостянка, пл. Плясункова, д. 10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 8 (846 77)9-1278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6384003230,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638401001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6303888071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Е.В. Железников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упа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12"/>
      <w:headerReference w:type="first" r:id="rId13"/>
      <w:type w:val="nextPage"/>
      <w:pgSz w:w="11906" w:h="16838"/>
      <w:pgMar w:left="992" w:right="652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MS Mincho;MS Gothic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MS Mincho;MS Gothic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MS Mincho;MS Gothic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22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180" w:after="0"/>
      <w:jc w:val="both"/>
    </w:pPr>
    <w:rPr>
      <w:rFonts w:ascii="Times New Roman" w:hAnsi="Times New Roman" w:cs="Times New Roman"/>
      <w:sz w:val="23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vor-kymi@yandex.ru" TargetMode="External"/><Relationship Id="rId3" Type="http://schemas.openxmlformats.org/officeDocument/2006/relationships/hyperlink" Target="mailto:88467791400@mail.ru" TargetMode="External"/><Relationship Id="rId4" Type="http://schemas.openxmlformats.org/officeDocument/2006/relationships/hyperlink" Target="http://roseltorg.ru/" TargetMode="External"/><Relationship Id="rId5" Type="http://schemas.openxmlformats.org/officeDocument/2006/relationships/hyperlink" Target="https://www.roseltorg.ru/_flysystem/webdav/2025/03/26/reglam_178fz_26032025.pdf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main?base=LAW;n=112770;fld=134;dst=101017" TargetMode="External"/><Relationship Id="rId8" Type="http://schemas.openxmlformats.org/officeDocument/2006/relationships/hyperlink" Target="https://www.roseltorg.ru/_flysystem/webdav/2025/03/26/reglam_178fz_26032025.pdf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mailto:hvor-kymi@yandex.ru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14:00Z</dcterms:created>
  <dc:creator>Фадеева Ольга Викторовна</dc:creator>
  <dc:description/>
  <cp:keywords/>
  <dc:language>en-US</dc:language>
  <cp:lastModifiedBy>пк</cp:lastModifiedBy>
  <cp:lastPrinted>2021-06-03T11:24:00Z</cp:lastPrinted>
  <dcterms:modified xsi:type="dcterms:W3CDTF">2025-07-01T05:48:00Z</dcterms:modified>
  <cp:revision>69</cp:revision>
  <dc:subject/>
  <dc:title/>
</cp:coreProperties>
</file>